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World War I Previe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</w:t>
        <w:tab/>
        <w:t>Date_______________</w:t>
        <w:tab/>
        <w:t>Period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Between what years did World War I take pla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started World War I?  When did this event take pla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other names are given to World War 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shell shoc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were the three original members of the Triple Entente?  Who joined la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o were the three original members of the Triple Allia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trench warfa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en is Armistice Day?  What is the significance of this d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9) Find five facts about the life of Erich Maria Remarque to share with the cl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03:00Z</dcterms:created>
  <dc:creator>jvanengen</dc:creator>
  <dc:description/>
  <cp:keywords/>
  <dc:language>en-US</dc:language>
  <cp:lastModifiedBy>jvanengen</cp:lastModifiedBy>
  <dcterms:modified xsi:type="dcterms:W3CDTF">2009-10-15T19:21:00Z</dcterms:modified>
  <cp:revision>2</cp:revision>
  <dc:subject/>
  <dc:title>English IV:  World War I Preview</dc:title>
</cp:coreProperties>
</file>